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6.09.2018                                                                                                                  №  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Жилищное хозяйство» на  2019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2018 </w:t>
      </w:r>
      <w:r>
        <w:rPr>
          <w:rFonts w:cs="Times New Roman" w:ascii="Times New Roman" w:hAnsi="Times New Roman"/>
          <w:sz w:val="28"/>
          <w:szCs w:val="28"/>
        </w:rPr>
        <w:t xml:space="preserve"> №  7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в жилищном фонде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ржание и ремонт объектов жилищного фонд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домов, находящихся в муниципальной собственности, в которых произведен капитальный ремонт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,5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жилищного хозяйства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начался современный этап государственной жилищной политики. Был принят пакет федеральных законов, в том числе Жилищ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Градостроите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сформировали законодательную базу для проведения институциональных изменений в жилищ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фонд Школьненского сельского поселения по состоянию на 01.01.2018 г. составляет 54,2 кв. м общей площад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1 многоквартирный жилой дом, общей площадью 421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8 года в капитальном ремонте нуждается  100 процентов от общего количества многоквартирных домов, площадь жилых помещений в которых составляет 421 кв.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rFonts w:cs="Times New Roman" w:ascii="Times New Roman" w:hAnsi="Times New Roman"/>
          <w:sz w:val="28"/>
          <w:szCs w:val="28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муниципальной собственности остается 1 жилое помещение общей площадью 54,2 кв. м, которые предоставлены гражданам по договору най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муниципального жилищного фонда  органы местного самоуправления  осуществляют права владения, пользования и распоряжения. Реализация данных функций имеет отношение к нескольким сферам и соответствующим муниципальным программам (их подпрограммам)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хозяйства – в части содержания и обеспечения сохранности муниципального жилищного фонда, представления интересов собственника жилых помещений при управлении многоквартирными домами, использования маневренного фонда при осуществлении капитального ремонта или реконструкции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политики – в части предоставления жилых помещений специализированного муниципального жилищного фонда, за исключением служебного фонда, отдельным категориям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 – в части учета муниципального жилищного фонда, распоряжения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правления – в части предоставления жилых помещений служеб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улучшение условий проживания в жилищном фонд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возможно посредством решения следующей задачи: </w:t>
      </w:r>
    </w:p>
    <w:p>
      <w:pPr>
        <w:pStyle w:val="ConsNormal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. Содержание и ремонт объектов жилищного фонд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стижение выполнения цели муниципальной программы будет характеризоваться следующими целевыми показател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Количество жилых домов, находящихся в муниципальной собственности, в которых произведен капитальный ремон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муниципальной программы: 2019-2021 г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Улучшение условий проживания в жилищном фонде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держание и ремонт объектов жилищного фон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лых домов, находящихся в муниципальной собственности, в которых произведен капитальный ремон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взносов на капитальный ремонт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ма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83F5BEE066FF6E1FB4BC9BF06DE7C1E9FE27202DE4E0643C66991A3ApCv6U" TargetMode="External"/><Relationship Id="rId4" Type="http://schemas.openxmlformats.org/officeDocument/2006/relationships/hyperlink" Target="consultantplus://offline/ref=F083F5BEE066FF6E1FB4BC9BF06DE7C1E9FE282528E2E0643C66991A3ApCv6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29:00Z</cp:lastPrinted>
  <dcterms:modified xsi:type="dcterms:W3CDTF">2018-10-31T12:08:00Z</dcterms:modified>
  <cp:revision>48</cp:revision>
  <dc:subject/>
  <dc:title/>
</cp:coreProperties>
</file>